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ifthAve" w:hAnsi="FifthAve" w:cs="FifthAve"/>
          <w:sz w:val="32"/>
          <w:szCs w:val="32"/>
        </w:rPr>
      </w:pPr>
      <w:r>
        <w:rPr>
          <w:rFonts w:cs="FifthAve" w:ascii="FifthAve" w:hAnsi="FifthAve"/>
          <w:sz w:val="32"/>
          <w:szCs w:val="32"/>
        </w:rPr>
        <w:t>Learning Mathematics through an Artistic Lens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NCTM-Aug 2007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quire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reate a work of art on the 100 square grid with these specifica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Use at least THREE different colors but not more than SIX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A square left blank counts as a white squar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ter you have completed your art work, fill in the table at the botto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/>
        <w:t>Grading 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0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quirement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oints Possib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oints Earn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 work is completed with at least 3 colors but not more than 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 work is neatly finished and is creative and fu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ble is filled in completely and accurate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  _____________________________________________ Period:  ____</w:t>
      </w:r>
    </w:p>
    <w:p>
      <w:pPr>
        <w:pStyle w:val="Normal"/>
        <w:rPr>
          <w:rFonts w:ascii="FifthAve" w:hAnsi="FifthAve" w:cs="FifthAve"/>
          <w:sz w:val="32"/>
          <w:szCs w:val="32"/>
        </w:rPr>
      </w:pPr>
      <w:r>
        <w:rPr>
          <w:rFonts w:cs="FifthAve" w:ascii="FifthAve" w:hAnsi="FifthAve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08"/>
        <w:gridCol w:w="1992"/>
        <w:gridCol w:w="1992"/>
        <w:gridCol w:w="199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al Part of the Ar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mal Part of the Ar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centage of Ar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ing Art to understand Fractions, Decimals and Perc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ollow-up Workshe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ll in the missing percent, decimal, and/or fractions for each of the following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ber of squares out of 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c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m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c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quivalent Dollar Amoun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5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$0.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/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/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8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7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/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1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f we used an 8x8 grid instead?  Complete this tabl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mber of squares out of 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c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m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c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quivalent Dollar Amoun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5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$0.7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ossible Additional Project or project change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the project again or for the first time but using an 8x8 grid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  _____________________________________________ Period:  ____</w:t>
      </w:r>
    </w:p>
    <w:p>
      <w:pPr>
        <w:pStyle w:val="Normal"/>
        <w:rPr>
          <w:rFonts w:ascii="FifthAve" w:hAnsi="FifthAve" w:cs="FifthAve"/>
          <w:sz w:val="32"/>
          <w:szCs w:val="32"/>
        </w:rPr>
      </w:pPr>
      <w:r>
        <w:rPr>
          <w:rFonts w:cs="FifthAve" w:ascii="FifthAve" w:hAnsi="FifthAve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08"/>
        <w:gridCol w:w="1992"/>
        <w:gridCol w:w="1992"/>
        <w:gridCol w:w="199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al Part of the Ar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imal Part of the Ar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centage of Ar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fthAve" w:hAnsi="FifthAve" w:cs="FifthAve"/>
                <w:sz w:val="32"/>
                <w:szCs w:val="32"/>
              </w:rPr>
            </w:pPr>
            <w:r>
              <w:rPr>
                <w:rFonts w:cs="FifthAve" w:ascii="FifthAve" w:hAnsi="FifthAve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ifthAv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26:00Z</dcterms:created>
  <dc:creator>Carrie Anderson</dc:creator>
  <dc:description/>
  <cp:keywords/>
  <dc:language>en-US</dc:language>
  <cp:lastModifiedBy>Carrie Anderson</cp:lastModifiedBy>
  <dcterms:modified xsi:type="dcterms:W3CDTF">2008-07-23T17:04:00Z</dcterms:modified>
  <cp:revision>4</cp:revision>
  <dc:subject/>
  <dc:title/>
</cp:coreProperties>
</file>